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ggz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lt;/pre&gt;&lt;pre&gt; The limited permissions granted above are perpetual and will not be revoked by the Internet Society or its successors or assigns.&lt;/pre&gt;&lt;pre&gt; 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 pre&gt; &lt;/div&gt; hr class="footer"/&gt;&lt;address style="text-align: right;"&gt;&lt;small&gt;Generated on Sat Apr 24 09:13:55 2010 for liboggz by   a href="http://www.doxygen.org/index.html"&gt; img class="footer" src="doxygen.png" alt="doxygen"/&gt;&lt;/a&gt; 1.6.3 &lt;/small&gt;&lt;/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notice, this list of conditions and the following disclaimer in the&lt;/span&gt; a name="l00014"&gt;&lt;/a&gt;00014 &lt;span class="comment"&gt; documentation and/or other materials provided with the distribution.&lt;/span&gt; a name="l00015"&gt;&lt;/a&gt;00015 &lt;span class="comment"&gt;&lt;/span&gt; a name="l00016"&gt;&lt;/a&gt;00016 &lt;span class="comment"&gt; - Neither the name of CSIRO Australia nor the names of its&lt;/span&gt; a name="l00017"&gt;&lt;/a&gt;00017 &lt;span class="comment"&gt; contributors may be used to endorse or promote products derived from&lt;/span&gt; a name="l00018"&gt;&lt;/a&gt;00018 &lt;span class="comment"&gt; this software without specific prior written permission.&lt;/span&gt; a name="l00019"&gt;&lt;/a&gt;00019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2"&gt;&lt;/a&gt;00012 &lt;span class="comment"&gt; notice, this list of conditions and the following disclaimer in the&lt;/span&gt; a name="l00013"&gt;&lt;/a&gt;00013 &lt;span class="comment"&gt; documentation and/or other materials provided with the distribution.&lt;/span&gt; a name="l00014"&gt;&lt;/a&gt;00014 &lt;span class="comment"&gt;&lt;/span&gt; a name="l00015"&gt;&lt;/a&gt;00015 &lt;span class="comment"&gt; - Neither the name of the Annodex Association nor the names of its&lt;/span&gt; a name="l00016"&gt;&lt;/a&gt;00016 &lt;span class="comment"&gt; contributors may be used to endorse or promote products derived from&lt;/span&gt; a name="l00017"&gt;&lt;/a&gt;00017 &lt;span class="comment"&gt; this software without specific prior written permission.&lt;/span&gt; a name="l00018"&gt;&lt;/a&gt;0001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0"&gt;&lt;/a&gt;00010 &lt;span class="comment"&gt; notice, this list of conditions and the following disclaimer.&lt;/span&gt; a name="l00011"&gt;&lt;/a&gt;00011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09"&gt;&lt;/a&gt;00009 &lt;span class="comment"&gt; notice, this list of conditions and the following disclaimer.&lt;/span&gt; a name="l00010"&gt;&lt;/a&gt;00010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lt;/pre&gt;&lt;pre&gt;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r = oggz_comment_remove (oggz, serialno, &amp;mycomment); if (err != 1)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 oggz_comment_next (oggz, serialno,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err &lt; 0)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local 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Some Rights Reserved." define LICENSE "Creative Commons Attribute Share-Alike v1.0" define COMMENT "Unstructured comments are evil." define PERFORMER "Jack Macke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c),MAX_COMMENT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el Smith &lt;msmith@xip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7+YY68z3nG4N6MVWF8SmHiKWMhOn3P8OFFyDvuJG2CqUXikVEYRiAA3iTtQUwxGZL+H/pu
MSvtO0Be/2oiyGR6U3SZ4rL7u0yj9S2WfESo/BAdF+fmnygkhGAedD61tM2oa6sU9ItcIpSY
j1xRKhAopEScypeTbnrxLompau9eSBJuQmp6ztKfUIy0I50VbWNhGyf+OdiO0e1M5BIj++7T
4/D87YFwUyBMgajXas</vt:lpwstr>
  </property>
  <property fmtid="{D5CDD505-2E9C-101B-9397-08002B2CF9AE}" pid="3" name="_2015_ms_pID_7253431">
    <vt:lpwstr>bmJ2QdEDmPtLsMBbNkrtZ4GiCDVN/723dcT+dzOYyk27Lx+NZGC2uR
hHMBCY1guWT2txA/QUYJo5lWJv7kvStFZBikrPL0O3hGnbA9UI8KJs92Tpz9UfOGbETpO79p
yt9U/a5a43W0t7OjbzAaVXm+V/6Gtz3HQKqVEQ3Qf0Q818xAO2ObqddtnAJseyrWUCzgXoc8
dFG5rkRBNi3xAjp4Vb7d3q21cCBWQ10927Ns</vt:lpwstr>
  </property>
  <property fmtid="{D5CDD505-2E9C-101B-9397-08002B2CF9AE}" pid="4" name="_2015_ms_pID_7253431_00">
    <vt:lpwstr>_2015_ms_pID_7253431</vt:lpwstr>
  </property>
  <property fmtid="{D5CDD505-2E9C-101B-9397-08002B2CF9AE}" pid="5" name="_2015_ms_pID_7253432">
    <vt:lpwstr>wTbxpzkGw/AUppGCCT6WV8yENY130BYBi6TM
1oChWvlc/u8UGE+C2lEGRxkteQUvLb4q/gtAIMG0H3JDRbXeO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